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нято на сессии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Совета депутатов 29.01.2026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9 января 2026г.                     рп Усть-Абакан                                                   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внесении изменений в </w:t>
      </w:r>
      <w:bookmarkStart w:id="0" w:name="_Hlk219386664"/>
      <w:r>
        <w:rPr>
          <w:b/>
          <w:i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 Усть-Абака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спублики Хакасия на 2026 год и 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bookmarkEnd w:id="0"/>
    </w:p>
    <w:p>
      <w:pPr>
        <w:pStyle w:val="Normal"/>
        <w:ind w:firstLine="567"/>
        <w:jc w:val="both"/>
        <w:rPr/>
      </w:pPr>
      <w:r>
        <w:rPr>
          <w:bCs/>
          <w:iCs/>
          <w:sz w:val="26"/>
          <w:szCs w:val="26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</w:t>
      </w:r>
      <w:r>
        <w:rPr>
          <w:b/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 Усть-Абаканского муниципального района Республики Хакасия на 2026 год и плановый период 2027 и 2028 годов»,</w:t>
      </w:r>
      <w:r>
        <w:rPr>
          <w:sz w:val="26"/>
          <w:szCs w:val="26"/>
          <w:lang w:eastAsia="ru-RU"/>
        </w:rPr>
        <w:t xml:space="preserve"> на основании ст. 29 Устава городского поселения Усть-Абаканского поссовета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 Усть-Абаканского муниципального района Республики Хакасия на 2026 год и плановый период 2027 и 2028 годов» следующие изменения:</w:t>
      </w:r>
    </w:p>
    <w:p>
      <w:pPr>
        <w:pStyle w:val="Normal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нкт 1, 2 статьи 1 </w:t>
      </w:r>
      <w:r>
        <w:rPr>
          <w:sz w:val="26"/>
          <w:szCs w:val="26"/>
        </w:rPr>
        <w:t>Решения читать в новой редакции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сновные характеристики бюджета городского поселения Усть-Абаканский поссовет Усть-Абаканского муниципального района Республики Хакасия (далее – бюджет поселения) на 2026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общий объем доходов  бюджета  поселения  в сумме</w:t>
      </w:r>
      <w:r>
        <w:rPr>
          <w:color w:val="00B0F0"/>
          <w:sz w:val="26"/>
          <w:szCs w:val="26"/>
        </w:rPr>
        <w:t xml:space="preserve">  </w:t>
      </w:r>
      <w:r>
        <w:rPr>
          <w:sz w:val="26"/>
          <w:szCs w:val="26"/>
        </w:rPr>
        <w:t>174 529 990 рублей 69 копе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 бюджета поселения  в сумме 180 682 290 рублей 69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 дефицит бюджета поселения в сумме 6 152 300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поселения на 2027 и 2028 г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поселения на 2027 год в сумме 225 346 211 рублей 75 копеек и на 2028 год в сумме 127 006 831 рубль 58 копе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 бюджета поселения  на 2027 год в сумме  225 346 211 рублей 75 копеек, в том числе условно- утверждаемые расходы в сумме  2 915 106 рублей 00 копеек на 2028 год - в сумме 127 006 831 рубль 58 копеек, в том числе условно- утверждаемые расходы в сумме 5 970 601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поселения на 2027 год в сумме ноль рублей 00 копеек, на 2028 год в сумме ноль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" w:name="_Hlk219444492"/>
      <w:bookmarkEnd w:id="1"/>
      <w:r>
        <w:rPr>
          <w:sz w:val="26"/>
          <w:szCs w:val="26"/>
        </w:rPr>
        <w:t>Приложение 1 Решения «Источники финансирования дефицита бюджета городского поселения Усть-Абаканский поссовет Усть-Абаканского муниципального района Республики Хакасия на 2026 год» читать в новой редакции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2" w:name="_Hlk219444492"/>
      <w:bookmarkEnd w:id="2"/>
      <w:r>
        <w:rPr>
          <w:sz w:val="26"/>
          <w:szCs w:val="26"/>
        </w:rPr>
        <w:t>Приложение 2 Решения «Источники финансирования дефицита бюджета городского поселения Усть-Абаканский поссовет Усть-Абаканского муниципального района Республики Хакасия на плановый период 2027-2028 годов» читать в новой редакции (приложение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Приложение 3 Решения «Доходы бюджета городского поселения Усть-Абаканский поссовет Усть-Абаканского муниципального района Республики Хакасия по группам,  подгруппам и статьям кодов классификации доходов на 2026 год» читать в новой редакции (приложение 3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4 Решения «Доходы бюджета городского поселения Усть-Абаканский поссовет Усть-Абаканского муниципального района Республики Хакасия по группам,  подгруппам и статьям кодов классификации доходов на плановый период 2027-2028 годов» читать в новой редакции (приложение 4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" w:name="_Hlk219445151"/>
      <w:bookmarkEnd w:id="3"/>
      <w:r>
        <w:rPr>
          <w:sz w:val="26"/>
          <w:szCs w:val="26"/>
          <w:lang w:eastAsia="ru-RU"/>
        </w:rPr>
        <w:t>Приложение 5 Решения «Ведомственная структура расходов бюджета городского поселения Усть-Абаканский поссовет Усть-Абаканского муниципального района Республики Хакасия на 2026 год» читать в новой редакции (приложение 5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ru-RU"/>
        </w:rPr>
      </w:pPr>
      <w:bookmarkStart w:id="4" w:name="_Hlk219445151"/>
      <w:bookmarkEnd w:id="4"/>
      <w:r>
        <w:rPr>
          <w:sz w:val="26"/>
          <w:szCs w:val="26"/>
          <w:lang w:eastAsia="ru-RU"/>
        </w:rPr>
        <w:t>Приложение 6 Решения «Ведомственная структура расходов бюджета городского поселения Усть-Абаканский поссовет Усть-Абаканского муниципального района Республики Хакасия на плановый период 2027-2028 годов» читать в новой редакции (приложение 6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_Hlk219445384"/>
      <w:bookmarkEnd w:id="5"/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бюджета городского поселения Усть-Абаканский поссовет  Усть-Абаканского муниципального района Республики Хакасия на 2026 год» читать в новой редакции (приложение 7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ru-RU"/>
        </w:rPr>
      </w:pPr>
      <w:bookmarkStart w:id="6" w:name="_Hlk219445384"/>
      <w:bookmarkEnd w:id="6"/>
      <w:r>
        <w:rPr>
          <w:sz w:val="26"/>
          <w:szCs w:val="26"/>
          <w:lang w:eastAsia="ru-RU"/>
        </w:rPr>
        <w:t>Приложение 8 Решения «Распределение бюджетных ассигнований по разделам и подразделам классификации расходов бюджета городского поселения Усть-Абаканский поссовет  Усть-Абаканского муниципального района Республики Хакасия на плановый период 2027-2028 годов» читать в новой редакции (приложение 8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 муниципального района Республики Хакасия на 2026 год» читать в новой редакции (приложение 9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0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 муниципального района Республики Хакасия на плановый период 2027-2028 годов» читать в новой редакции (приложение 10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                             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И.А. Хало                       _________________Н.В. Леонченко</w:t>
      </w:r>
    </w:p>
    <w:p>
      <w:pPr>
        <w:pStyle w:val="Normal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user</cp:lastModifiedBy>
  <cp:lastPrinted>2022-11-14T14:25:00Z</cp:lastPrinted>
  <dcterms:modified xsi:type="dcterms:W3CDTF">2026-01-30T04:06:00Z</dcterms:modified>
  <cp:revision>362</cp:revision>
  <dc:subject/>
  <dc:title>                                                  РЕШЕНИЕ                                            проект</dc:title>
</cp:coreProperties>
</file>